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veuse" w:hAnsi="Baveuse" w:cs="Baveuse"/>
          <w:sz w:val="32"/>
        </w:rPr>
      </w:pPr>
      <w:r>
        <w:rPr>
          <w:rFonts w:cs="Baveuse" w:ascii="Baveuse" w:hAnsi="Baveuse"/>
          <w:sz w:val="32"/>
        </w:rPr>
        <w:t>DNA Web-quest</w:t>
      </w:r>
    </w:p>
    <w:p>
      <w:pPr>
        <w:pStyle w:val="Normal"/>
        <w:rPr>
          <w:rFonts w:ascii="Baveuse" w:hAnsi="Baveuse" w:cs="Baveuse"/>
          <w:sz w:val="22"/>
        </w:rPr>
      </w:pPr>
      <w:r>
        <w:rPr>
          <w:rFonts w:cs="Baveuse" w:ascii="Baveuse" w:hAnsi="Baveuse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Use the websites provided on the “DNA Web-quest” page of my website to answer the questions below about the structure and function of nucleic acids in our cell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</w:rPr>
        <w:t>DNA</w:t>
      </w:r>
      <w:r>
        <w:rPr>
          <w:rFonts w:cs="Comic Sans MS" w:ascii="Comic Sans MS" w:hAnsi="Comic Sans MS"/>
          <w:b/>
          <w:sz w:val="22"/>
          <w:szCs w:val="22"/>
        </w:rPr>
        <w:t>: The Double Helix (from Nobel Prize):</w:t>
      </w:r>
      <w:r>
        <w:rPr/>
        <w:t xml:space="preserve"> </w:t>
        <w:br/>
        <w:br/>
      </w:r>
      <w:hyperlink r:id="rId2">
        <w:r>
          <w:rPr>
            <w:rStyle w:val="InternetLink"/>
          </w:rPr>
          <w:t>http://www.nobelprize.org/educational/medicine/dna_double_helix/dnahelix.html</w:t>
        </w:r>
      </w:hyperlink>
    </w:p>
    <w:p>
      <w:pPr>
        <w:pStyle w:val="Normal"/>
        <w:rPr>
          <w:rFonts w:ascii="Comic Sans MS" w:hAnsi="Comic Sans MS" w:cs="Comic Sans MS"/>
          <w:sz w:val="10"/>
          <w:szCs w:val="22"/>
        </w:rPr>
      </w:pPr>
      <w:r>
        <w:rPr>
          <w:rFonts w:cs="Comic Sans MS" w:ascii="Comic Sans MS" w:hAnsi="Comic Sans MS"/>
          <w:sz w:val="10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is the full name of DNA?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is the shape of DNA?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are the “rungs” of the ladder?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ich nitrogenous bases pair together?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lay the game for all three organisms.  Record your answers after completing each organism in the chart below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hromosome #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How many chromosomes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How many base pairs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How many genes?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What is the organism?</w:t>
            </w:r>
          </w:p>
        </w:tc>
      </w:tr>
      <w:tr>
        <w:trPr>
          <w:trHeight w:val="48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4"/>
        </w:rPr>
      </w:pPr>
      <w:r>
        <w:rPr>
          <w:rFonts w:cs="Comic Sans MS" w:ascii="Comic Sans MS" w:hAnsi="Comic Sans MS"/>
          <w:b/>
          <w:sz w:val="14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DNA Replication Simulation:</w:t>
      </w:r>
    </w:p>
    <w:p>
      <w:pPr>
        <w:pStyle w:val="Normal"/>
        <w:rPr/>
      </w:pPr>
      <w:hyperlink r:id="rId3">
        <w:r>
          <w:rPr>
            <w:rStyle w:val="InternetLink"/>
          </w:rPr>
          <w:t>http://www.johnkyrk.com/DNAreplication.html</w:t>
        </w:r>
      </w:hyperlink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NA must be replicated prior to _______________________________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rrors during DNA replication are called _____________________________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escribe a hydrogen bond.  How many hydrogen bonds form between A and T?  G and C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oes DNA replication start at only one place in the DNA or in many places at once?</w:t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 the chart below, describe what each enzyme does during the replication proces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Name of Enzy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Function during DNA replication:</w:t>
            </w:r>
          </w:p>
        </w:tc>
      </w:tr>
      <w:tr>
        <w:trPr>
          <w:trHeight w:val="7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Helicas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7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NA primas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7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NA polymeras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7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xonucleas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8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igas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he two types of cell division are _______________ and ________________.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Genetics Tour: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hyperlink r:id="rId4">
        <w:r>
          <w:rPr>
            <w:rStyle w:val="InternetLink"/>
          </w:rPr>
          <w:t>http://learn.genetics.utah.edu/content/begin/tour/</w:t>
        </w:r>
      </w:hyperlink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he DNA strand is made of letters, the letters make words, and the words make sentences.  These sentences are called ______________________.</w:t>
      </w:r>
    </w:p>
    <w:p>
      <w:pPr>
        <w:pStyle w:val="Normal"/>
        <w:ind w:left="36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hat is a gene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pproximately how many genes are encoded in the DNA of humans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____________________________ is a genetic disease that results in the mutation of hemoglobin protein within our red blood cells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Other than providing instructions for building a hemoglobin molecule, what are two other examples of traits that are controlled by genes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ook at the set of human chromosomes displayed on the slideshow.  Is this set of chromosomes from a male or female?  How do you know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umans have 46 chromosomes.  Mosquitoes have _____.  Onions have _____.  Carp have _____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f our body is compared to a car engine, why can proteins be compared to the parts of the engine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________________________ proteins allow a cell to keep its shape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here within the cell are proteins made?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he passing of ______________________________________ is the basis of heredity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Other than genes, what is the other major factor that helps define our traits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hat is a zygote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hen looking at the “First Baby’s Possible Chromosomes” and the “Second Baby’s Possible Chromosomes” from their parents, determine if the babies are identical or fraternal twins.  How do you know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hat is a trait?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hat is the difference between a physical trait and a behavioral trait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right="-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hat are some diseases that can be passed down as genetic traits?  List 5 or more.</w:t>
      </w:r>
    </w:p>
    <w:p>
      <w:pPr>
        <w:pStyle w:val="Normal"/>
        <w:ind w:right="-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right="-360" w:hanging="360"/>
        <w:rPr/>
      </w:pPr>
      <w:r>
        <w:rPr>
          <w:rFonts w:cs="Comic Sans MS" w:ascii="Comic Sans MS" w:hAnsi="Comic Sans MS"/>
          <w:sz w:val="22"/>
        </w:rPr>
        <w:t xml:space="preserve">When thinking about the risk of developing heart disease, what can be influenced by genetics?  What is influenced by behavior? </w:t>
      </w:r>
    </w:p>
    <w:p>
      <w:pPr>
        <w:pStyle w:val="Normal"/>
        <w:ind w:right="-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right="-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ill people that have the genotype “Hh” have two straight thumbs, two hitchhiker’s thumbs or one of each?</w:t>
      </w:r>
    </w:p>
    <w:p>
      <w:pPr>
        <w:pStyle w:val="Normal"/>
        <w:ind w:right="-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right="-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he flower’s petals are influenced by a principle called __________________________.</w:t>
      </w:r>
    </w:p>
    <w:p>
      <w:pPr>
        <w:pStyle w:val="Normal"/>
        <w:ind w:right="-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right="-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ll humans share _________% identical DN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veuse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belprize.org/educational/medicine/dna_double_helix/dnahelix.html" TargetMode="External"/><Relationship Id="rId3" Type="http://schemas.openxmlformats.org/officeDocument/2006/relationships/hyperlink" Target="http://www.johnkyrk.com/DNAreplication.html" TargetMode="External"/><Relationship Id="rId4" Type="http://schemas.openxmlformats.org/officeDocument/2006/relationships/hyperlink" Target="http://learn.genetics.utah.edu/content/begin/tou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5:18:00Z</dcterms:created>
  <dc:creator>WSFCS Workstation</dc:creator>
  <dc:description/>
  <cp:keywords/>
  <dc:language>en-US</dc:language>
  <cp:lastModifiedBy>Dustin Zahm</cp:lastModifiedBy>
  <cp:lastPrinted>2013-11-14T10:51:00Z</cp:lastPrinted>
  <dcterms:modified xsi:type="dcterms:W3CDTF">2016-03-28T15:46:00Z</dcterms:modified>
  <cp:revision>3</cp:revision>
  <dc:subject/>
  <dc:title>DNA Web-quest</dc:title>
</cp:coreProperties>
</file>